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05" w:hanging="0"/>
        <w:rPr>
          <w:sz w:val="24"/>
        </w:rPr>
      </w:pPr>
      <w:r>
        <w:rPr>
          <w:sz w:val="24"/>
        </w:rPr>
        <w:t>Kimutatás az önkormányzati többlettámogatással nem járó előirányzat átcsoportosításáról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5"/>
        <w:gridCol w:w="3194"/>
        <w:gridCol w:w="1597"/>
        <w:gridCol w:w="3757"/>
        <w:gridCol w:w="1597"/>
      </w:tblGrid>
      <w:tr>
        <w:trPr>
          <w:tblHeader w:val="true"/>
          <w:trHeight w:val="511" w:hRule="atLeast"/>
          <w:cantSplit w:val="true"/>
        </w:trPr>
        <w:tc>
          <w:tcPr>
            <w:tcW w:w="5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véte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őirányzat megnevezése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adá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őirányzat megnevezés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Összeg </w:t>
            </w:r>
          </w:p>
        </w:tc>
      </w:tr>
      <w:tr>
        <w:trPr/>
        <w:tc>
          <w:tcPr>
            <w:tcW w:w="54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rosi Könyvtár és Információs Központ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nformatikai szövetség (Internet Fiesta támogatás)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ra átvet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vodák Igazgatósága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Munkaügyi Központ közhasznúak támogatása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ra átvet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Művelődési Központ és Városi Galéria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énzeszköz átvétele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ra átvet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Pénzeszköz átvétel vállalkozástól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ra átvet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o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Munkaügyi Központtól közhasznú foglalkoztatásra átvett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re átvet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ézmények összesen: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nkormányzat összesen: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624" w:gutter="0" w:header="851" w:top="907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\p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/tmp/in/input.doc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 sz. mellékle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8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Adatok e Ft-b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…</w:t>
    </w:r>
    <w:r>
      <w:rPr/>
      <w:t>./2008.(……)Ökt. rendelet 4. sz. melléklet</w:t>
    </w:r>
  </w:p>
  <w:p>
    <w:pPr>
      <w:pStyle w:val="Header"/>
      <w:jc w:val="right"/>
      <w:rPr/>
    </w:pPr>
    <w:r>
      <w:rPr/>
      <w:t>Adatok e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7:50:00Z</dcterms:created>
  <dc:creator>CSO-16</dc:creator>
  <dc:description/>
  <cp:keywords/>
  <dc:language>en-US</dc:language>
  <cp:lastModifiedBy>Vörösné Lakatos Zsuzsanna</cp:lastModifiedBy>
  <cp:lastPrinted>2008-08-22T13:44:00Z</cp:lastPrinted>
  <dcterms:modified xsi:type="dcterms:W3CDTF">2008-08-22T11:44:00Z</dcterms:modified>
  <cp:revision>6</cp:revision>
  <dc:subject/>
  <dc:title>1</dc:title>
</cp:coreProperties>
</file>